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o is Y?“ – Was Geodaten über uns verraten?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unserer digitalisierten Welt hinterlassen wir ständig (Daten-)Spuren. Smartphones sind unsere ständigen Begleiter und zeichnen unsere Bewegungen mittels GPS-Informationen auf.  Unsere Standortdaten verraten viel über uns, manchmal vielleicht auch mehr als uns lieb sein kann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ntdecke was man mithilfe eines WebGIS und Geodaten über eine Person herausfinden kann. Findest du heraus wer sich hinter „Y“ verbirgt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38">
                        <wp:simplePos x="0" y="0"/>
                        <wp:positionH relativeFrom="margin">
                          <wp:posOffset>2208530</wp:posOffset>
                        </wp:positionH>
                        <wp:positionV relativeFrom="margin">
                          <wp:posOffset>573405</wp:posOffset>
                        </wp:positionV>
                        <wp:extent cx="539750" cy="53975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975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Öffne folgende Seite: 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https://gis4schools.maps.arcgis.com/apps/MapSeries/index.html?appid=a6b1d1b8b5d84f6d9a9775bd1015562e</w:t>
                    </w:r>
                  </w:hyperlink>
                </w:p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 scanne den QR-Code: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color w:val="7030A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posOffset>3399155</wp:posOffset>
                  </wp:positionH>
                  <wp:positionV relativeFrom="margin">
                    <wp:posOffset>3412490</wp:posOffset>
                  </wp:positionV>
                  <wp:extent cx="2714625" cy="180022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</w:rPr>
              <w:t>Steckbrief: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 Y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schlecht: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weiblich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r: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-19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ziehungsstatus: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vergeben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ruf: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Schülerin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bbies: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ort (eventuell Turnen), Shoppen, Ausgehen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Bildquelle: Pixabay)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Info: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s WebGIS stellt dir eine Reihe von „Werkzeugen“ zur Verfügung, mit welchen du nach und nach mehr über Y herausfinden wirst. Damit kannst du den oben stehenden Steckbrief dann ausfüllen.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dem kannst du die Ansicht durch „</w:t>
                  </w: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</w:rPr>
                    <w:t>Zoome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“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38430" cy="25146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8" t="-60" r="-10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430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verändern.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ufgabe 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nter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Layer-List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73990" cy="1797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iehst du, welche Informations-Layer es gibt. Durch Anklicken der Kästchen kannst du diese sichtbar / unsichtbar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35585" cy="1797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30" r="-10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chen. Finde heraus was in dem Layer „Standortdaten_Person_Y“ alles gespeichert ist. Klicke dazu auf die „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drei Punkt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22885" cy="1797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und lasse dir mittels „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 Attributtabell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anzeig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“ die Attribute des Layer anzeigen. Wie viele Attributsspalten gibt es und wie lauten die Namen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: Wochentag, Breitengrad, Längengrad, Zeitstempel, Uhrzeit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2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u möchtest nun herausfinden, an welchen Orten Y sich besonders häufig aufhält.  Dazu muss der Layer „Standortdaten_Person_Y“ aktiviert sein. Dies erkennst du an dem blauen Häkchen in der Layerlist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724025" cy="1905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0" r="-2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eh dir nun die komplette Karte des Bottroper Stadtgebietes an. Mit Hilfe von „Zoomen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38430" cy="2514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60" r="-10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kannst du dir die Verteilung der einzelnen Punkte genauer anschauen. 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eschreibe mithilfe der Himmelsrichtungen (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Norden, Nordosten, Osten, Südosten usw.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), in welchen Gebieten sich Y besonders häufig aufhält.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Norden (intern: Schule), Nordosten (intern: Freund) , Süd-(Osten) (intern: Zuhause)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3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nde heraus, welche Gebäude sich dahinter verbergen? Zoome zum gewünschten Gebäude und klicke es an. Nun werden dir die gespeicherten Attribute in einem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formationsfel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angezeigt. Wie lauten die Namen der Gebäude? Notiere dir auch die Straßennamen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Schule (Am Schlangenholt), Wohngebäude (Unterberg), Wohngebäude (An der Gräft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4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Der Layer „Standortdaten_Person_Y“ enthält die stündlich aufgezeichneten Standortdaten von Person Y. Gehe hierfür auf „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Mehr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54940" cy="1790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und nutze das Tool „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Zeitschieberegler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92100" cy="21844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um dir den zeitlichen Verlauf der Standortdaten anzuschauen. Wo hält sich Person Y am Freitag, den 19.10. um 5 nachmittags (pm) auf? Verschiebe dazu den Regler zur gewünschten Uhrzeit.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rauenarzt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7030A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ufgabe 5</w:t>
            </w:r>
            <w:r>
              <w:rPr>
                <w:rFonts w:cs="Verdana" w:ascii="Verdana" w:hAnsi="Verdana"/>
                <w:bCs/>
                <w:color w:val="7030A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ndest du heraus, wo sich Y am Sonntag, den 21.10.2018, von 13:00 bis 16:00Uhr aufgehalten hat? Gehe hierzu auf Layer-Liste. Klicke dann bei „Standortdaten_Person_Y“ auf Eigenschaften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51765" cy="12255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. Wähle „In Attributtabelle anzeigen“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licke nun auf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866775" cy="20764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und wähle „Filter“. Gehe nun auf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257300" cy="1809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. Übernehme die folgende Einstellung: 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3533775" cy="46609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66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licke anschließend auf „OK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454025" cy="25209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htung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: Deaktiviere „Nach Kartenausdehnung filtern“.)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crolle innerhalb der Attributtabelle zu den gesuchten Uhrzeiten. Durch Anklicken der Attributszeile, wird der Standort in der Karte markiert.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Hinweis: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 Mithilfe von „Zoomen auf“ gelangst du zu der markierten Stelle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nnerhalb welches Gebäudes hat sich Y aufgehalten? Klicke dazu das Gebäude an und notiere dir die Antwort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ltenwohnheim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ösche nun den Filter wieder, indem du wieder auf dieses Fenster navigierst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3533775" cy="46609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66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nd dann mit dem kleinen „x“ den Filter wieder löscht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ohnt Y in dem Gebäude, oder hat Y dort nur jemanden besucht. Falls Y nur jemanden besucht hat, wer könnte das sein?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Oma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rinnerung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Denke daran, aus den gewonnen Informationen Hinweise auf die Persönlichkeit von Y abzuleiten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ufgabe 6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Y befindet sich am Dienstag, den 16.10.2018, um 5 nachm. (pm) „An der Gräfte 65“ (Bottrop) und um 6 nachm. (pm) an der Adresse „Unterberg 18“ (Bottrop)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Kann es sein, dass Y diese Strecke gelaufen ist? Wie lange dauert es diese Strecke zu Laufen? Nutze hierzu das Werkzeug „Messen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76225" cy="2444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5120" t="6211" r="16838" b="28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“. Wird es dir nicht angezeigt, findet du es unter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„Mehr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54940" cy="17907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Strecke hat ca. 3,9km – zu Laufen würde dies ca. 50 min dauer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7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annst du entlarven, wo sich Y am Samstag zwischen 1 und 8 Uhr morgens aufgehalten hat? Gehe hierfür auf das Tool 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frag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99390" cy="18605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11" r="-10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. Wählen Standortdaten-Person-Y. Unter Abfragekriterien „Wochentag ist“ gebe den gesuchten Wochentag ein. Nun werden dir die aufgezeichneten Standorte für diesen Tag angezeigt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ass dir unter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70" r="-22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ie Attributtabelle anzeigen. Durch Klicken auf die einzelnen Ergebnisse bekommst du die passenden Werte in der Attributtabelle angezeigt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uche nun die entsprechenden Uhrzeiten und zoome jeweils zu den Standorten. Durch Klicken auf die Gebäude siehst du in welchen Gebäuden sich Y aufgehalten hat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o hat sich Y aufgehalten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ohngebäude (1-8 Uhr Vorm. (bei Freund Zuhause))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8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Finde heraus, wie viele Sporthallen es in Bottrop gibt. Verwende dazu das Tool 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frag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“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193040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11" r="-10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. Das Abfragekriterium lautet „Gebäudeart ist „Sporthalle““. Wie viele sind es? Und wie lauten deren Namen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 Sporthallen: Ulrike-Bender-Turnhalle, Schulsporthalle-Bunsen-Gymnasium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Sabine-Neuhaupt-Halle, Turnvater-Jahn-Turnhalle, Steffi-Graf-Tennishall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9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urch Anklicken der Ergebnisse „zoomst“ du zu den jeweiligen Sporthallen. Gibt es Überschneidungen zwischen den Gebäuden und den Standortdaten? Welche Rückschlüsse kann man daraus ziehen?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3: Ulrike-Bender-Turnhalle, Schulsporthalle-Bunsen-Gymnasium, Turnvater-Jahn-Turn-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Halle; Schulsport und Sport (eventuell Turnen) als Hobb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ufgabe 1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Y hält sich häufig in zwei verschiedenen Wohnhäusern auf. Zoome auf das im Nord-Osten der Stadt, in der Straße „An der Gräfte“. Gehe auf „Auswählen“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3365" cy="271780"/>
                  <wp:effectExtent l="0" t="0" r="0" b="0"/>
                  <wp:docPr id="2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. Markiere mit der Maus alle Punkte, die unmittelbar um oder im Wohnhaus liegen. Rechts hat sich bereits ein Fenster geöffnet. Wähle in diesem Fenster neben „Standortdaten_Person_Y“ die drei Punkte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0955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und wähle dann „in Attributtabelle anzeigen“. Jetzt werden dir in der Attributtabelle nur die ausgewählten Informationen angezeigt. An welchen Tagen war Y morgens zwischen 7-10 Uhr in der Wohnung?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amstags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Wiederhole den Vorgang für das Wohnhaus im Süden, in der Unterberg-Straße. An welchen Tagen war Y morgens zwischen 7-10 Uhr in dieser Wohnung?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Montag, Dienstag, Mittwoch, Donnerstag, Freitag, Sonntag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berlege dir in welchem Haus Y wohnt? Und notiere die Straße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terberg 18</w:t>
            </w:r>
          </w:p>
        </w:tc>
      </w:tr>
      <w:tr>
        <w:trPr>
          <w:trHeight w:val="44" w:hRule="atLeast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_________________________________________________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568" w:top="19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819"/>
      <w:gridCol w:w="2410"/>
    </w:tblGrid>
    <w:tr>
      <w:trPr/>
      <w:tc>
        <w:tcPr>
          <w:tcW w:w="2410" w:type="dxa"/>
          <w:tcBorders/>
        </w:tcPr>
        <w:p>
          <w:pPr>
            <w:pStyle w:val="Foo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922655" cy="475615"/>
                <wp:effectExtent l="0" t="0" r="0" b="0"/>
                <wp:docPr id="25" name="Grafik 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Grafik 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jc w:val="center"/>
            <w:rPr>
              <w:rFonts w:ascii="Tw Cen MT" w:hAnsi="Tw Cen MT" w:cs="Segoe UI"/>
              <w:b/>
              <w:b/>
              <w:color w:val="808080"/>
              <w:sz w:val="20"/>
              <w:szCs w:val="20"/>
            </w:rPr>
          </w:pPr>
          <w:r>
            <w:rPr>
              <w:rFonts w:cs="Segoe UI" w:ascii="Tw Cen MT" w:hAnsi="Tw Cen MT"/>
              <w:b/>
              <w:color w:val="808080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w Cen MT" w:hAnsi="Tw Cen MT" w:cs="Segoe UI"/>
              <w:b/>
              <w:b/>
              <w:color w:val="808080"/>
              <w:sz w:val="20"/>
              <w:szCs w:val="20"/>
            </w:rPr>
          </w:pPr>
          <w:r>
            <w:rPr>
              <w:rFonts w:cs="Segoe UI" w:ascii="Tw Cen MT" w:hAnsi="Tw Cen MT"/>
              <w:b/>
              <w:color w:val="808080"/>
              <w:sz w:val="20"/>
              <w:szCs w:val="20"/>
            </w:rPr>
            <w:t xml:space="preserve">Kompetenzzentrum für digitale Geomedien- </w:t>
          </w:r>
        </w:p>
        <w:p>
          <w:pPr>
            <w:pStyle w:val="Footer"/>
            <w:jc w:val="center"/>
            <w:rPr>
              <w:rFonts w:ascii="Tw Cen MT" w:hAnsi="Tw Cen MT" w:cs="Segoe UI"/>
              <w:b/>
              <w:b/>
              <w:color w:val="808080"/>
              <w:sz w:val="20"/>
              <w:szCs w:val="20"/>
            </w:rPr>
          </w:pPr>
          <w:r>
            <w:rPr>
              <w:rFonts w:cs="Segoe UI" w:ascii="Tw Cen MT" w:hAnsi="Tw Cen MT"/>
              <w:b/>
              <w:color w:val="808080"/>
              <w:sz w:val="20"/>
              <w:szCs w:val="20"/>
            </w:rPr>
            <w:t>Ein Projekt der Research Group for Earth Observation</w:t>
          </w:r>
        </w:p>
      </w:tc>
      <w:tc>
        <w:tcPr>
          <w:tcW w:w="2410" w:type="dxa"/>
          <w:tcBorders/>
        </w:tcPr>
        <w:p>
          <w:pPr>
            <w:pStyle w:val="Footer"/>
            <w:jc w:val="right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231265" cy="536575"/>
                <wp:effectExtent l="0" t="0" r="0" b="0"/>
                <wp:docPr id="26" name="Grafik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Grafik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sz w:val="20"/>
        <w:szCs w:val="20"/>
        <w:lang w:val="de-DE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28905</wp:posOffset>
          </wp:positionH>
          <wp:positionV relativeFrom="paragraph">
            <wp:posOffset>-13970</wp:posOffset>
          </wp:positionV>
          <wp:extent cx="2707005" cy="651510"/>
          <wp:effectExtent l="0" t="0" r="0" b="0"/>
          <wp:wrapTight wrapText="bothSides">
            <wp:wrapPolygon edited="0">
              <wp:start x="74" y="1258"/>
              <wp:lineTo x="74" y="20645"/>
              <wp:lineTo x="5093" y="20645"/>
              <wp:lineTo x="13916" y="20325"/>
              <wp:lineTo x="13916" y="17141"/>
              <wp:lineTo x="20608" y="16511"/>
              <wp:lineTo x="21600" y="11748"/>
              <wp:lineTo x="21064" y="11427"/>
              <wp:lineTo x="21141" y="4763"/>
              <wp:lineTo x="20381" y="3800"/>
              <wp:lineTo x="17565" y="1258"/>
              <wp:lineTo x="74" y="1258"/>
            </wp:wrapPolygon>
          </wp:wrapTight>
          <wp:docPr id="24" name="Grafik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Grafik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0700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0"/>
        <w:szCs w:val="20"/>
        <w:lang w:val="de-DE"/>
      </w:rPr>
      <w:t>Datenprivacy</w:t>
    </w:r>
  </w:p>
  <w:p>
    <w:pPr>
      <w:pStyle w:val="Header"/>
      <w:jc w:val="right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  <w:t xml:space="preserve">Seite </w:t>
    </w:r>
    <w:r>
      <w:rPr>
        <w:rFonts w:cs="Verdana" w:ascii="Verdana" w:hAnsi="Verdan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Verdana" w:ascii="Verdana" w:hAnsi="Verdana"/>
      </w:rPr>
      <w:instrText xml:space="preserve"> PAGE </w:instrText>
    </w:r>
    <w:r>
      <w:rPr>
        <w:sz w:val="20"/>
        <w:b/>
        <w:szCs w:val="20"/>
        <w:bCs/>
        <w:rFonts w:cs="Verdana" w:ascii="Verdana" w:hAnsi="Verdana"/>
      </w:rPr>
      <w:fldChar w:fldCharType="separate"/>
    </w:r>
    <w:r>
      <w:rPr>
        <w:sz w:val="20"/>
        <w:b/>
        <w:szCs w:val="20"/>
        <w:bCs/>
        <w:rFonts w:cs="Verdana" w:ascii="Verdana" w:hAnsi="Verdana"/>
      </w:rPr>
      <w:t>5</w:t>
    </w:r>
    <w:r>
      <w:rPr>
        <w:sz w:val="20"/>
        <w:b/>
        <w:szCs w:val="20"/>
        <w:bCs/>
        <w:rFonts w:cs="Verdana" w:ascii="Verdana" w:hAnsi="Verdana"/>
      </w:rPr>
      <w:fldChar w:fldCharType="end"/>
    </w:r>
  </w:p>
  <w:p>
    <w:pPr>
      <w:pStyle w:val="Header"/>
      <w:jc w:val="right"/>
      <w:rPr>
        <w:rFonts w:ascii="Verdana" w:hAnsi="Verdana" w:cs="Verdana"/>
        <w:b/>
        <w:b/>
        <w:bCs/>
        <w:color w:val="FF0000"/>
        <w:sz w:val="20"/>
        <w:szCs w:val="20"/>
        <w:lang w:val="de-DE"/>
      </w:rPr>
    </w:pPr>
    <w:r>
      <w:rPr>
        <w:rFonts w:cs="Verdana" w:ascii="Verdana" w:hAnsi="Verdana"/>
        <w:b/>
        <w:bCs/>
        <w:color w:val="FF0000"/>
        <w:sz w:val="20"/>
        <w:szCs w:val="20"/>
        <w:lang w:val="de-DE"/>
      </w:rPr>
    </w:r>
  </w:p>
  <w:p>
    <w:pPr>
      <w:pStyle w:val="Header"/>
      <w:jc w:val="right"/>
      <w:rPr>
        <w:b/>
        <w:b/>
        <w:color w:val="FF0000"/>
      </w:rPr>
    </w:pPr>
    <w:r>
      <w:rPr>
        <w:b/>
        <w:color w:val="FF0000"/>
        <w:lang w:val="de-DE"/>
      </w:rPr>
      <w:t>LÖSUNGEN</w:t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Verdan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7030A0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erdana" w:hAnsi="Verdana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4z0">
    <w:name w:val="WW8NumSt24z0"/>
    <w:qFormat/>
    <w:rPr>
      <w:rFonts w:ascii="Calibri" w:hAnsi="Calibri" w:cs="Calibri"/>
      <w:sz w:val="48"/>
    </w:rPr>
  </w:style>
  <w:style w:type="character" w:styleId="WW8NumSt27z0">
    <w:name w:val="WW8NumSt27z0"/>
    <w:qFormat/>
    <w:rPr>
      <w:rFonts w:ascii="Arial" w:hAnsi="Arial" w:cs="Arial"/>
      <w:sz w:val="40"/>
    </w:rPr>
  </w:style>
  <w:style w:type="character" w:styleId="WW8NumSt28z0">
    <w:name w:val="WW8NumSt28z0"/>
    <w:qFormat/>
    <w:rPr>
      <w:rFonts w:ascii="Calibri" w:hAnsi="Calibri" w:cs="Calibri"/>
      <w:sz w:val="4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EndnotentextZchn">
    <w:name w:val="Endnotentext Zchn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kumentstrukturZchn">
    <w:name w:val="Dokumentstruktur Zchn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ticlecontent">
    <w:name w:val="articlecontent"/>
    <w:basedOn w:val="AbsatzStandardschriftart"/>
    <w:qFormat/>
    <w:rPr/>
  </w:style>
  <w:style w:type="character" w:styleId="Itxtrstitxtrstspanitxthookspan">
    <w:name w:val="itxtrst itxtrstspan itxthookspan"/>
    <w:basedOn w:val="AbsatzStandardschriftart"/>
    <w:qFormat/>
    <w:rPr/>
  </w:style>
  <w:style w:type="character" w:styleId="Articledate">
    <w:name w:val="articledate"/>
    <w:basedOn w:val="AbsatzStandardschriftart"/>
    <w:qFormat/>
    <w:rPr/>
  </w:style>
  <w:style w:type="character" w:styleId="Titel">
    <w:name w:val="titel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tandardfett">
    <w:name w:val="standard_fet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is4schools.maps.arcgis.com/apps/MapSeries/index.html?appid=a6b1d1b8b5d84f6d9a9775bd1015562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5:00Z</dcterms:created>
  <dc:creator>BV</dc:creator>
  <dc:description/>
  <cp:keywords/>
  <dc:language>en-US</dc:language>
  <cp:lastModifiedBy>Jana Wellner</cp:lastModifiedBy>
  <cp:lastPrinted>2017-11-29T14:06:00Z</cp:lastPrinted>
  <dcterms:modified xsi:type="dcterms:W3CDTF">2020-05-19T19:12:00Z</dcterms:modified>
  <cp:revision>290</cp:revision>
  <dc:subject/>
  <dc:title>GIS-Station | PH-Heidelberg | D-69115 Heidelberg | Czernyring 22/10</dc:title>
</cp:coreProperties>
</file>